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a)  A Matter of Organiz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is part, I’m going to teach you how to cheat your way through chemistry.  No, I’m not going to tell you which parts of the body are particularly good at absorbing ink.  Instead, I’ll teach you tricks that can help you to figure out what chemicals are likely to d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best cheat sheet ever invented is the periodic table.  Unlike those cheat sheets that are very small and need to be hidden from your teachers, the periodic table can be put on your desk in plain sight and there’s nothing your teacher can do to keep you from using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fter we’ve mastered, the periodic table, we’ll learn about how ionic and covalent compounds work.  Finally, we’ll end up with the concept of the mole – don’t worry, this one is easy, to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4:37:00Z</dcterms:created>
  <dc:creator>Ian Guch</dc:creator>
  <dc:description/>
  <cp:keywords/>
  <dc:language>en-US</dc:language>
  <cp:lastModifiedBy>Ian Guch</cp:lastModifiedBy>
  <dcterms:modified xsi:type="dcterms:W3CDTF">2011-03-30T14:37:00Z</dcterms:modified>
  <cp:revision>2</cp:revision>
  <dc:subject/>
  <dc:title>(a)  A Matter of Organization</dc:title>
</cp:coreProperties>
</file>